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ccepts text files in various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as text fil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 help system available, error messages are not very meaningful. There is some document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a variety of different data se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handle continuous, categorica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Do not kn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program that can be compiled for dos/unix/linu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Y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rogram is easy to operat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plus hour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3:59:00Z</dcterms:created>
  <dc:creator>Wagstaff</dc:creator>
  <dc:description/>
  <dc:language>en-US</dc:language>
  <cp:lastModifiedBy>RahmaN</cp:lastModifiedBy>
  <cp:lastPrinted>2002-05-16T16:05:00Z</cp:lastPrinted>
  <dcterms:modified xsi:type="dcterms:W3CDTF">2002-11-08T11:28:00Z</dcterms:modified>
  <cp:revision>15</cp:revision>
  <dc:subject/>
  <dc:title/>
</cp:coreProperties>
</file>